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9 boxes of juice for $4.0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7 for $3.00.  Which of the two stores has the better deal for 100% fruit juice?  Justify your answ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9 boxes of juice for $4.0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7 for $3.00.  Which of the two stores has the better deal for 100% fruit juice?  Justify your answ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9 boxes of juice for $4.0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7 for $3.00.  Which of the two stores has the better deal for 100% fruit juice?  Justify your answ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9 boxes of juice for $4.0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7 for $3.00.  Which of the two stores has the better deal for 100% fruit juice?  Justify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8 boxes of juice for $4.5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4 for $2.20.  Which of the two stores has the better deal for 100% fruit juice?  Justify your answ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8 boxes of juice for $4.5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4 for $2.20.  Which of the two stores has the better deal for 100% fruit juice?  Justify your answ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8 boxes of juice for $4.5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4 for $2.20.  Which of the two stores has the better deal for 100% fruit juice?  Justify your answ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/>
      </w:pPr>
      <w:r>
        <w:rPr>
          <w:sz w:val="24"/>
          <w:szCs w:val="24"/>
        </w:rPr>
        <w:t xml:space="preserve">Two local grocery stores are selling the same brand of 100% fruit juice.  At </w:t>
      </w:r>
      <w:r>
        <w:rPr>
          <w:i/>
          <w:iCs/>
          <w:sz w:val="24"/>
          <w:szCs w:val="24"/>
        </w:rPr>
        <w:t>Buy From Us</w:t>
      </w:r>
      <w:r>
        <w:rPr>
          <w:sz w:val="24"/>
          <w:szCs w:val="24"/>
        </w:rPr>
        <w:t xml:space="preserve">, you can get 8 boxes of juice for $4.50, while </w:t>
      </w:r>
      <w:r>
        <w:rPr>
          <w:i/>
          <w:iCs/>
          <w:sz w:val="24"/>
          <w:szCs w:val="24"/>
        </w:rPr>
        <w:t>Shop Here</w:t>
      </w:r>
      <w:r>
        <w:rPr>
          <w:sz w:val="24"/>
          <w:szCs w:val="24"/>
        </w:rPr>
        <w:t xml:space="preserve"> sells 4 for $2.20.  Which of the two stores has the better deal for 100% fruit juice?  Justify your answer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8:22:00Z</dcterms:created>
  <dc:creator>Mick</dc:creator>
  <dc:description/>
  <cp:keywords/>
  <dc:language>en-US</dc:language>
  <cp:lastModifiedBy>Mick</cp:lastModifiedBy>
  <dcterms:modified xsi:type="dcterms:W3CDTF">2010-08-03T18:56:00Z</dcterms:modified>
  <cp:revision>4</cp:revision>
  <dc:subject/>
  <dc:title/>
</cp:coreProperties>
</file>